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12.2018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097779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12.2018                                                                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080900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менить пункт 1 постановления Администрации ЗАТО                           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менить постановления Администрации ЗАТО г. Железногорск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от 31.01.2018 № 230 «О внесении изменений в Постановление Администрации ЗАТО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;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1.05.2018 № 973 «О внесении изменений в Постановл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ЗАТО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                              И.Г. Куксин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23:00Z</dcterms:created>
  <dc:creator>Бутова Оля</dc:creator>
  <dc:description/>
  <cp:keywords/>
  <dc:language>en-US</dc:language>
  <cp:lastModifiedBy>Bykova</cp:lastModifiedBy>
  <cp:lastPrinted>2018-12-27T08:53:00Z</cp:lastPrinted>
  <dcterms:modified xsi:type="dcterms:W3CDTF">2019-01-10T10:25:00Z</dcterms:modified>
  <cp:revision>12</cp:revision>
  <dc:subject/>
  <dc:title> </dc:title>
</cp:coreProperties>
</file>